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июля   2014г.</w:t>
        <w:tab/>
        <w:tab/>
        <w:tab/>
        <w:tab/>
        <w:tab/>
        <w:t xml:space="preserve">                                          №82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>депутатов Осинниковского городского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округа 22 июля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О внесении изменений в  Постановление городского Совета от 21.12.2005г. №313 «Об утверждении перечня коэффициентов (к1), предусматривающих вид деятельности арендатора муниципального имущества и применяемых для расчета платы за аренду муниципальных объектов нежилого фонда»</w:t>
      </w: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ходатайство Главы Осинниковского городского округашъ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. 18 ч. 1 ст. 25</w:t>
        </w:r>
      </w:hyperlink>
      <w:r>
        <w:rPr>
          <w:rFonts w:cs="Times New Roman" w:ascii="Times New Roman" w:hAnsi="Times New Roman"/>
          <w:szCs w:val="24"/>
        </w:rPr>
        <w:t xml:space="preserve"> Устава муниципального образования - Осинникиковский городской округ, Совет народных депутатов Осинниковского городского округа 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Внести изменения в Постановление городского Совета от 21.12.2005г. №313 «Об утверждении перечня коэффициентов (к1), предусматривающих вид деятельности арендатора муниципального имущества и применяемых для расчета платы за аренду муниципальных объектов нежилого фонда» дополнив перечень коэффициентов (К1) предусматривающих вид деятельности арендатора муниципального имущества и применяемые для расчета платы за аренду муниципальных объектов нежилого фонда строкой следующего содержания: 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8"/>
        <w:gridCol w:w="31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 деятельн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эффициент (к 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выполняемые службами государственной статисти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50A785031B4AF56916E0DBA1B7450C65A7E48DA2CB0514A9577AAE67A119B8C1AAE63EE0966B11AE38FA1e92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4:53:00Z</dcterms:created>
  <dc:creator>Alexandre Katalov</dc:creator>
  <dc:description/>
  <cp:keywords/>
  <dc:language>en-US</dc:language>
  <cp:lastModifiedBy>SOVET-US</cp:lastModifiedBy>
  <cp:lastPrinted>2014-07-28T12:12:00Z</cp:lastPrinted>
  <dcterms:modified xsi:type="dcterms:W3CDTF">2014-07-28T05:12:00Z</dcterms:modified>
  <cp:revision>4</cp:revision>
  <dc:subject/>
  <dc:title>_____</dc:title>
</cp:coreProperties>
</file>